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Ne1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12215" cy="216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X          Razoável 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Vas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2 cm                    Diâmetro: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algumas pinturas de motivos florais, numa das faces da peça e, na outra, a assinatura da oleira, bem como a data de execução da peç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27:00Z</dcterms:created>
  <dc:creator>Ana</dc:creator>
  <dc:description/>
  <cp:keywords/>
  <dc:language>en-US</dc:language>
  <cp:lastModifiedBy>Ana</cp:lastModifiedBy>
  <dcterms:modified xsi:type="dcterms:W3CDTF">2012-04-09T23:15:00Z</dcterms:modified>
  <cp:revision>7</cp:revision>
  <dc:subject/>
  <dc:title/>
</cp:coreProperties>
</file>